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5259" w:leader="none"/>
        </w:tabs>
        <w:spacing w:lineRule="auto" w:line="252" w:before="0" w:after="9"/>
        <w:ind w:left="728" w:hanging="8"/>
        <w:jc w:val="right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Приложение № 8 ООП ООО </w:t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>Фонд оценочных средств для входного контроля и промежуточной аттестации обучающихся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>по учебному предмету «Музыка»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>(типовой вариант)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2"/>
        </w:rPr>
        <w:t>(6 классы)</w:t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i/>
          <w:i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Обязательная часть учебного плана.</w:t>
      </w:r>
    </w:p>
    <w:p>
      <w:pPr>
        <w:pStyle w:val="Normal"/>
        <w:autoSpaceDE w:val="false"/>
        <w:ind w:left="728" w:hanging="8"/>
        <w:rPr>
          <w:rFonts w:ascii="Arial Unicode MS;Arial" w:hAnsi="Arial Unicode MS;Arial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Предметная область: Искусство</w:t>
      </w:r>
    </w:p>
    <w:p>
      <w:pPr>
        <w:pStyle w:val="Normal"/>
        <w:spacing w:lineRule="auto" w:line="268" w:before="0" w:after="9"/>
        <w:ind w:left="728" w:firstLine="708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uppressAutoHyphens w:val="true"/>
        <w:autoSpaceDE w:val="false"/>
        <w:spacing w:lineRule="auto" w:line="268" w:before="0" w:after="9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68" w:before="0" w:after="9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68" w:before="0" w:after="9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68" w:before="0" w:after="9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68" w:before="0" w:after="9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pacing w:lineRule="auto" w:line="268" w:before="0" w:after="9"/>
        <w:ind w:left="728" w:firstLine="709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Данный вариант фонда оценочных средств является типовым для учителя-предметника, ежегодно на основании приказа директора школы в ООП ООО вносятся изменения в форме дополнения.</w:t>
      </w:r>
    </w:p>
    <w:p>
      <w:pPr>
        <w:pStyle w:val="Normal"/>
        <w:spacing w:lineRule="auto" w:line="268" w:before="0" w:after="9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ХОДНОЙ КОНТРОЛЬ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: 6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значение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440" w:right="2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предназначается для проверки уровня усвоения учащимися 6-го класса знаний и умений по предмету «Музыка» в объёме обязательного минимума содержания образования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лан работы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начение работы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440" w:right="70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верочная работа предназначается для проверки уровня усвоения учащимися 6-го класса знаний и умений по музыке в объеме обязательного минимума содержания образования. Структура работы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440" w:right="780" w:firstLine="3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верочная работа включает в себя контролируемые элементы содержания следующих разделов: «Мир образов вокальной и инструментальной музыки», «Мир образов камерной и симфонической музыки»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40" w:right="10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ждый вариант состоит из трех частей и включает 18 заданий, различающихся формой и уровнем сложности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40" w:righ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А- содержит 5 заданий, звуковой тест на определение порядка звучания 5 музыкальных фрагментов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440" w:righ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В - содержит 11 заданий с выбором ответом, с кратким ответом, с выбором нескольких правильных ответов, на восстановление соответствия, на восстановление последовательности. Часть С содержит 2 творческих задания с открытыми ответами. В С1 обучающимся предлагается литературный текст, по которому обучающийся должен определить музыкальное произведение и его автора. В С2 обучающимся предлагается выполнить синквейн на заданную тему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ределение заданий по частям работы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2060"/>
        <w:gridCol w:w="2060"/>
        <w:gridCol w:w="1840"/>
        <w:gridCol w:w="3180"/>
      </w:tblGrid>
      <w:tr>
        <w:trPr>
          <w:trHeight w:val="285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и работы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ксимальный</w:t>
            </w:r>
          </w:p>
        </w:tc>
        <w:tc>
          <w:tcPr>
            <w:tcW w:w="3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 задания</w:t>
            </w:r>
          </w:p>
        </w:tc>
      </w:tr>
      <w:tr>
        <w:trPr>
          <w:trHeight w:val="32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ая часть А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ение на слух</w:t>
            </w:r>
          </w:p>
        </w:tc>
      </w:tr>
      <w:tr>
        <w:trPr>
          <w:trHeight w:val="360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ая часть В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выбором ответа</w:t>
            </w:r>
          </w:p>
        </w:tc>
      </w:tr>
      <w:tr>
        <w:trPr>
          <w:trHeight w:val="32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кратким ответом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ор нескольких</w:t>
            </w:r>
          </w:p>
        </w:tc>
      </w:tr>
      <w:tr>
        <w:trPr>
          <w:trHeight w:val="32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ых ответов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восстановление</w:t>
            </w:r>
          </w:p>
        </w:tc>
      </w:tr>
      <w:tr>
        <w:trPr>
          <w:trHeight w:val="32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ия</w:t>
            </w:r>
          </w:p>
        </w:tc>
      </w:tr>
      <w:tr>
        <w:trPr>
          <w:trHeight w:val="31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восстановление</w:t>
            </w:r>
          </w:p>
        </w:tc>
      </w:tr>
      <w:tr>
        <w:trPr>
          <w:trHeight w:val="32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овательности</w:t>
            </w:r>
          </w:p>
        </w:tc>
      </w:tr>
      <w:tr>
        <w:trPr>
          <w:trHeight w:val="40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лнительная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 открытого типа</w:t>
            </w:r>
          </w:p>
        </w:tc>
      </w:tr>
      <w:tr>
        <w:trPr>
          <w:trHeight w:val="32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ь С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ределение заданий по уровням сложности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560" w:right="645" w:gutter="0" w:header="0" w:top="539" w:footer="0" w:bottom="2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20"/>
          <w:tab w:val="left" w:pos="660" w:leader="none"/>
        </w:tabs>
        <w:spacing w:lineRule="auto" w:line="271"/>
        <w:ind w:left="440" w:right="40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е представлены задания различных уровней сложности: базового и повышенного. Задания базового уровня включены в часть А – 5 звуковых фрагментов и в часть В - 5 заданий с выбором ответа, 2 задания с кратким ответом. Они проверяют знание и понимание содержания материала, изучаемого в течение года.</w:t>
      </w:r>
    </w:p>
    <w:p>
      <w:pPr>
        <w:pStyle w:val="Normal"/>
        <w:spacing w:lineRule="auto" w:line="271"/>
        <w:ind w:left="440" w:right="500" w:hanging="0"/>
        <w:rPr>
          <w:rFonts w:ascii="Times New Roman" w:hAnsi="Times New Roman" w:eastAsia="Times New Roman" w:cs="Times New Roman"/>
          <w:sz w:val="24"/>
        </w:rPr>
      </w:pPr>
      <w:bookmarkStart w:id="0" w:name="page3"/>
      <w:bookmarkEnd w:id="0"/>
      <w:r>
        <w:rPr>
          <w:rFonts w:eastAsia="Times New Roman" w:cs="Times New Roman" w:ascii="Times New Roman" w:hAnsi="Times New Roman"/>
          <w:sz w:val="24"/>
        </w:rPr>
        <w:t>Задания повышенного уровня включены в основную часть В (задания с кратким ответом, с выбором нескольких правильных ответов, на восстановление соответствия, на восстановление последовательности) и дополнительную часть С (задание открытого типа, носящие творческий характер)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ределение заданий по содержанию, проверяемым умениям и способам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ятельности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2840"/>
        <w:gridCol w:w="1560"/>
        <w:gridCol w:w="2140"/>
        <w:gridCol w:w="1600"/>
      </w:tblGrid>
      <w:tr>
        <w:trPr>
          <w:trHeight w:val="285" w:hRule="atLeast"/>
        </w:trPr>
        <w:tc>
          <w:tcPr>
            <w:tcW w:w="2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тельные</w:t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ряемые элементы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ксимальный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задания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ы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 за выполнение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шание музыки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определять н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1</w:t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х произведение и е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2</w:t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р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3</w:t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4</w:t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5</w:t>
            </w:r>
          </w:p>
        </w:tc>
      </w:tr>
      <w:tr>
        <w:trPr>
          <w:trHeight w:val="1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треты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знавать композитора п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7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зиторов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трету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лосовые тембры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выстраивать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6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лосовые тембры п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вук высотности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альные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соотносить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1</w:t>
            </w:r>
          </w:p>
        </w:tc>
      </w:tr>
      <w:tr>
        <w:trPr>
          <w:trHeight w:val="45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зитора с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9</w:t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альны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10</w:t>
            </w:r>
          </w:p>
        </w:tc>
      </w:tr>
      <w:tr>
        <w:trPr>
          <w:trHeight w:val="30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е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альные жанры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определять тот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2</w:t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иной жанр музыки ,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4</w:t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 его создател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8</w:t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зиторы,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называть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3</w:t>
            </w:r>
          </w:p>
        </w:tc>
      </w:tr>
      <w:tr>
        <w:trPr>
          <w:trHeight w:val="32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нители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зиторов, их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, известных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нителе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альный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находить лишнее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5</w:t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угозор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предложенном ряду,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ировать и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ать предложенны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ал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1</w:t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кое задание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знать музыкальное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1</w:t>
            </w:r>
          </w:p>
        </w:tc>
      </w:tr>
      <w:tr>
        <w:trPr>
          <w:trHeight w:val="32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е и е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ра по литературному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у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кое задание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исовать словесны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2</w:t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трет музыкально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, использу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ем синквейн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: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560" w:right="645" w:gutter="0" w:header="0" w:top="5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bookmarkStart w:id="1" w:name="page4"/>
      <w:bookmarkEnd w:id="1"/>
      <w:r>
        <w:rPr>
          <w:rFonts w:eastAsia="Times New Roman" w:cs="Times New Roman" w:ascii="Times New Roman" w:hAnsi="Times New Roman"/>
          <w:sz w:val="24"/>
        </w:rPr>
        <w:t>На выполнение работы даётся 40 минут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струкция по проверке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right="2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А обучающийся получает по 1 баллу за каждое задание. За неверный ответ или его отсутствие выставляется 0 баллов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firstLine="4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В – В1-В6 обучающийся получает по 1 баллу за выполнение задания. За неверный ответ или его отсутствие выставляется 0 баллов;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first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В – В7-В10 обучающийся получает по 2 балла за каждое задание. За неверный ответ или его отсутствие выставляется 0 баллов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first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В11 учащийся получает 3 балла. За неполный ответ обучающийся получает 1 балл. За неверный ответ или его отсутствие выставляется 0 баллов;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first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С обучающийся получает по 3 балла. За неполный ответ обучающийся получает 1 балл. За неверный ответ или его отсутствие выставляется 0 баллов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ксимальное количество баллов за всю работу – 28 баллов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80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2120"/>
        <w:gridCol w:w="1840"/>
        <w:gridCol w:w="2840"/>
      </w:tblGrid>
      <w:tr>
        <w:trPr>
          <w:trHeight w:val="285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 успешности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ровневая оценка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Цифровая</w:t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ровневая шкала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я заданий (в %)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отметка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же 50%  - 7 и меньш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зкий уровен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достаточный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о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4%- 50%   - 12 -8 балло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ний уровен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азовый</w:t>
            </w:r>
          </w:p>
        </w:tc>
      </w:tr>
      <w:tr>
        <w:trPr>
          <w:trHeight w:val="40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4% -65%   - 18 -13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ше среднего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вышенный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о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0% - 85% - 28-19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окий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вышенный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о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струкция по выполнению работы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ыполнение проверочной работы по музыке отводится 1 урок (40 минут)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состоит из 3 частей, включающих 18 заданий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righ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А- содержит 5 заданий, звуковой тест на определение порядка звучания 5 музыкальных фрагментов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В - содержит 11 заданий: с выбором ответа, с кратким ответом,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9" w:leader="none"/>
        </w:tabs>
        <w:spacing w:lineRule="auto" w:line="261"/>
        <w:ind w:left="4" w:right="18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бором нескольких правильных ответов, на восстановление соответствия, на восстановление последовательности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4" w:right="8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С содержит 2 творческих задания, интерпретация в других видах искусства, где учащимся предлагается определить музыкальное произведение по литературному тексту, выполнить синквейн на заданную тему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right="20" w:firstLine="4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А обучающийся получает по 1 баллу за каждое задание. За неверный ответ или его отсутствие выставляется 0 баллов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right="860" w:firstLine="4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В – В1-В6 обучающийся получает по 1 баллу за выполнение задания. За неверный ответ или его отсутствие выставляется 0 баллов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right="20" w:first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В – В7-В10 обучающийся получает по 2 балла за каждое задание. За неверный ответ или его отсутствие выставляется 0 баллов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3"/>
        <w:ind w:left="4" w:right="520" w:firstLine="36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а верное выполнение заданий В11 учащийся получает 3 балла. За неполный ответ обучающийся получает 1 балл. За неверный ответ или его отсутствие выставляется 0 баллов;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3"/>
        <w:ind w:left="4" w:right="40" w:firstLine="36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а верное выполнение заданий Части С обучающийся получает по 3 балла. За неполный ответ обучающийся получает 1 балл. За неверный ответ или его отсутствие выставляется 0 баллов.</w:t>
      </w:r>
    </w:p>
    <w:p>
      <w:pPr>
        <w:pStyle w:val="Normal"/>
        <w:spacing w:lineRule="atLeast" w:line="0"/>
        <w:ind w:left="4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ксимальное количество баллов за всю работу – 28 баллов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996" w:right="845" w:gutter="0" w:header="0" w:top="539" w:footer="0" w:bottom="10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left="4" w:right="380" w:hanging="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spacing w:lineRule="auto" w:line="268"/>
        <w:ind w:right="20" w:hanging="0"/>
        <w:jc w:val="both"/>
        <w:rPr>
          <w:rFonts w:ascii="Times New Roman" w:hAnsi="Times New Roman" w:eastAsia="Times New Roman" w:cs="Times New Roman"/>
          <w:sz w:val="24"/>
        </w:rPr>
      </w:pPr>
      <w:bookmarkStart w:id="2" w:name="page5"/>
      <w:bookmarkEnd w:id="2"/>
      <w:r>
        <w:rPr>
          <w:rFonts w:eastAsia="Times New Roman" w:cs="Times New Roman" w:ascii="Times New Roman" w:hAnsi="Times New Roman"/>
          <w:sz w:val="24"/>
        </w:rPr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сможете вернуться, если у вас останется время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right="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ыполнение различных по сложности заданий даётся от одного до пяти баллов. Баллы, полученные вами за выполненные задания, суммируются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000" w:right="1125" w:gutter="0" w:header="0" w:top="5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тарайтесь выполнить как можно больше заданий и набрать наибольшее количество баллов. Желаем успеха!</w:t>
      </w:r>
    </w:p>
    <w:p>
      <w:pPr>
        <w:pStyle w:val="Normal"/>
        <w:spacing w:lineRule="atLeast" w:line="0"/>
        <w:ind w:left="4900" w:hanging="0"/>
        <w:rPr>
          <w:rFonts w:ascii="Times New Roman" w:hAnsi="Times New Roman" w:eastAsia="Times New Roman" w:cs="Times New Roman"/>
          <w:sz w:val="24"/>
        </w:rPr>
      </w:pPr>
      <w:bookmarkStart w:id="3" w:name="page6"/>
      <w:bookmarkEnd w:id="3"/>
      <w:r>
        <w:rPr>
          <w:rFonts w:eastAsia="Times New Roman" w:cs="Times New Roman" w:ascii="Times New Roman" w:hAnsi="Times New Roman"/>
          <w:sz w:val="24"/>
        </w:rPr>
        <w:t>Вариант I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А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лушай фрагменты музыкальных произведений и определи порядок их звучания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Ф. Шопен «Революционный этюд»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 М.И. Глинка, «Я помню чудное мгновенье»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right="4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 А. Вивальди, «Лето» из концерта «Времена года» А__ Л. Бетховен Увертюра «Эгмонт»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 П.И. Чайковский увертюра-фантазия «Ромео и Джульетта»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В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. Назовите создателя вокальной баллады «Лесной царь»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А.П. Бородин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Ф. Шуберт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Ф. Лист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. Шопен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2. Выберите жанры русской духовной музыки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духовный концерт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месса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херувимская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литургия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3. Выберите известных зарубежных джазовых исполнителей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эй Чарльз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Игорь Бутман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Дюк Эллингтон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Луи Армстронг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4. Подчеркните жанр, относящийся к вокальной музыке в каждом ряду.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людия, песня, увертюра</w:t>
      </w:r>
    </w:p>
    <w:p>
      <w:pPr>
        <w:pStyle w:val="Normal"/>
        <w:spacing w:lineRule="exact" w:line="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ренада, концерт, полонез</w:t>
      </w:r>
    </w:p>
    <w:p>
      <w:pPr>
        <w:pStyle w:val="Normal"/>
        <w:spacing w:lineRule="exact" w:line="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ции, симфония, вокализ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оманс, соната, сказка.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5. Найдите лишнее слово в каждом ряду, подчеркни его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рипка, фортепиано, виолончель, альт, контрабас.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.И. Чайковский, М.И. Глинка, Ф. Шопен, Н.А. Римский – Корсаков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вертюра, этюд, симфония, концерт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Лебединое озеро», «Спящая красавица», «Щелкунчик», «Революционный этюд»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42035</wp:posOffset>
                </wp:positionH>
                <wp:positionV relativeFrom="paragraph">
                  <wp:posOffset>-650875</wp:posOffset>
                </wp:positionV>
                <wp:extent cx="38100" cy="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-51.25pt" to="85pt,-5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6. Расставьте мужские голоса по высоте, начиная от низкого к высокому, результаты впишите в таблицу словами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с, тенор, баритон, дискант.</w:t>
      </w:r>
    </w:p>
    <w:p>
      <w:pPr>
        <w:sectPr>
          <w:type w:val="nextPage"/>
          <w:pgSz w:w="11906" w:h="16838"/>
          <w:pgMar w:left="1000" w:right="1005" w:gutter="0" w:header="0" w:top="117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3525</wp:posOffset>
                </wp:positionH>
                <wp:positionV relativeFrom="paragraph">
                  <wp:posOffset>31750</wp:posOffset>
                </wp:positionV>
                <wp:extent cx="306832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2.5pt" to="262.3pt,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3525</wp:posOffset>
                </wp:positionH>
                <wp:positionV relativeFrom="paragraph">
                  <wp:posOffset>238125</wp:posOffset>
                </wp:positionV>
                <wp:extent cx="306832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18.75pt" to="262.3pt,1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3525</wp:posOffset>
                </wp:positionH>
                <wp:positionV relativeFrom="paragraph">
                  <wp:posOffset>447675</wp:posOffset>
                </wp:positionV>
                <wp:extent cx="306832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35.25pt" to="262.3pt,3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28575</wp:posOffset>
                </wp:positionV>
                <wp:extent cx="0" cy="62865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.25pt" to="21pt,5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3525</wp:posOffset>
                </wp:positionH>
                <wp:positionV relativeFrom="paragraph">
                  <wp:posOffset>654050</wp:posOffset>
                </wp:positionV>
                <wp:extent cx="30683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51.5pt" to="262.3pt,5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28670</wp:posOffset>
                </wp:positionH>
                <wp:positionV relativeFrom="paragraph">
                  <wp:posOffset>28575</wp:posOffset>
                </wp:positionV>
                <wp:extent cx="0" cy="62865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pt,2.25pt" to="262.1pt,5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98525</wp:posOffset>
                </wp:positionH>
                <wp:positionV relativeFrom="page">
                  <wp:posOffset>346075</wp:posOffset>
                </wp:positionV>
                <wp:extent cx="306832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27.25pt" to="312.3pt,27.2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01700</wp:posOffset>
                </wp:positionH>
                <wp:positionV relativeFrom="page">
                  <wp:posOffset>342900</wp:posOffset>
                </wp:positionV>
                <wp:extent cx="0" cy="21272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27pt" to="71pt,43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98525</wp:posOffset>
                </wp:positionH>
                <wp:positionV relativeFrom="page">
                  <wp:posOffset>552450</wp:posOffset>
                </wp:positionV>
                <wp:extent cx="306832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43.5pt" to="312.3pt,43.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963670</wp:posOffset>
                </wp:positionH>
                <wp:positionV relativeFrom="page">
                  <wp:posOffset>342900</wp:posOffset>
                </wp:positionV>
                <wp:extent cx="0" cy="21272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pt,27pt" to="312.1pt,43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page7"/>
      <w:bookmarkStart w:id="5" w:name="page7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7. Вас приветствуют великие композиторы и исполнители. Напишите их фамилии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540</wp:posOffset>
            </wp:positionH>
            <wp:positionV relativeFrom="paragraph">
              <wp:posOffset>227965</wp:posOffset>
            </wp:positionV>
            <wp:extent cx="6022975" cy="123825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320" w:leader="none"/>
          <w:tab w:val="left" w:pos="4480" w:leader="none"/>
          <w:tab w:val="left" w:pos="68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</w:t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right="1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8. Кто из зарубежных композиторов создал жанр инструментальной баллады? __________________________________________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9. Кому посвящен романс М.И.Глинки «Я помню чудное мгновенье»?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0. С каким музыкальным произведением можно соотнести эту иллюстрацию?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11. Определите, по какому принципу составлен ряд, напишите ответ в графе таблицы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принцип составления», укажите лишнее слово в ряду и запишите это слово, указав причину в графе таблицы «лишнее слово в ряду»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Эгмонт», «Щелкунчик»», «Метель» «Ромео и Джульетта»;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сса, хорал, мазурка, реквием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вертюра, серенада, баллада, романс;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spacing w:lineRule="atLeast" w:line="0"/>
        <w:ind w:left="780" w:hanging="4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инка, Бах, Пушкин, Шуберт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4260"/>
        <w:gridCol w:w="4120"/>
      </w:tblGrid>
      <w:tr>
        <w:trPr>
          <w:trHeight w:val="285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мер</w:t>
            </w:r>
          </w:p>
        </w:tc>
        <w:tc>
          <w:tcPr>
            <w:tcW w:w="4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цип составления</w:t>
            </w:r>
          </w:p>
        </w:tc>
        <w:tc>
          <w:tcPr>
            <w:tcW w:w="4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шнее слово в ряду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яда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1000" w:right="1185" w:gutter="0" w:header="0" w:top="1440" w:footer="0" w:bottom="1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04" w:hanging="0"/>
        <w:rPr>
          <w:rFonts w:ascii="Times New Roman" w:hAnsi="Times New Roman" w:eastAsia="Times New Roman" w:cs="Times New Roman"/>
          <w:sz w:val="24"/>
        </w:rPr>
      </w:pPr>
      <w:bookmarkStart w:id="6" w:name="page8"/>
      <w:bookmarkEnd w:id="6"/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28650</wp:posOffset>
                </wp:positionH>
                <wp:positionV relativeFrom="page">
                  <wp:posOffset>346075</wp:posOffset>
                </wp:positionV>
                <wp:extent cx="613029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27.25pt" to="532.15pt,27.2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28650</wp:posOffset>
                </wp:positionH>
                <wp:positionV relativeFrom="page">
                  <wp:posOffset>552450</wp:posOffset>
                </wp:positionV>
                <wp:extent cx="613029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43.5pt" to="532.15pt,43.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31825</wp:posOffset>
                </wp:positionH>
                <wp:positionV relativeFrom="page">
                  <wp:posOffset>342900</wp:posOffset>
                </wp:positionV>
                <wp:extent cx="0" cy="422275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7pt" to="49.75pt,60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442085</wp:posOffset>
                </wp:positionH>
                <wp:positionV relativeFrom="page">
                  <wp:posOffset>342900</wp:posOffset>
                </wp:positionV>
                <wp:extent cx="0" cy="422275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27pt" to="113.55pt,60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44645</wp:posOffset>
                </wp:positionH>
                <wp:positionV relativeFrom="page">
                  <wp:posOffset>342900</wp:posOffset>
                </wp:positionV>
                <wp:extent cx="0" cy="422275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5pt,27pt" to="326.35pt,60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755765</wp:posOffset>
                </wp:positionH>
                <wp:positionV relativeFrom="page">
                  <wp:posOffset>342900</wp:posOffset>
                </wp:positionV>
                <wp:extent cx="0" cy="422275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5pt,27pt" to="531.95pt,60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3175</wp:posOffset>
                </wp:positionH>
                <wp:positionV relativeFrom="paragraph">
                  <wp:posOffset>31750</wp:posOffset>
                </wp:positionV>
                <wp:extent cx="613029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5pt" to="482.4pt,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С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4" w:right="2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1. Определите произведение, о котором говорится в предложенном тексте. Какие узнаваемые черты образа помогают вам найти ответ? Подчеркните их. Напишите ответ в свободной форм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73"/>
        <w:ind w:left="4" w:firstLine="5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д миром нависла угроза фашизма. Люди особенно нуждались в произведениях, которые вдохновляли бы народ на защиту Отечества. На экранах появляется фильм режиссёра Сергея Эйзенштейна, где говорится о победе русского князя над немецкими рыцарями в начале XIII века. Страстно и взволнованно звучит музыка в кинофильме, набатный колокол сурово и решительно призывает всех на борьбу с врагом. Вставайте, люди русские…!На смертный бой, на славный бой...!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2. Составь синквейн на тему «Увертюра «Эгмонт» Л. Бетховена»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полни самооценку работы: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4" w:leader="none"/>
        </w:tabs>
        <w:spacing w:lineRule="auto" w:line="288"/>
        <w:ind w:left="4" w:right="6000" w:hanging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правился с заданиями № Испытываю затруднения в заданиях №</w:t>
      </w:r>
    </w:p>
    <w:p>
      <w:pPr>
        <w:sectPr>
          <w:type w:val="nextPage"/>
          <w:pgSz w:w="11906" w:h="16838"/>
          <w:pgMar w:left="996" w:right="905" w:gutter="0" w:header="0" w:top="54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ыло трудно. Мне нужна помощь в заданиях №</w:t>
      </w:r>
    </w:p>
    <w:p>
      <w:pPr>
        <w:pStyle w:val="Normal"/>
        <w:spacing w:lineRule="atLeast" w:line="0"/>
        <w:ind w:right="-39" w:hanging="0"/>
        <w:jc w:val="center"/>
        <w:rPr>
          <w:rFonts w:ascii="Times New Roman" w:hAnsi="Times New Roman" w:eastAsia="Times New Roman" w:cs="Times New Roman"/>
          <w:sz w:val="24"/>
        </w:rPr>
      </w:pPr>
      <w:bookmarkStart w:id="7" w:name="page9"/>
      <w:bookmarkEnd w:id="7"/>
      <w:r>
        <w:rPr>
          <w:rFonts w:eastAsia="Times New Roman" w:cs="Times New Roman" w:ascii="Times New Roman" w:hAnsi="Times New Roman"/>
          <w:sz w:val="24"/>
        </w:rPr>
        <w:t>Вариант II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А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лушай фрагменты музыкальных произведений и определи порядок их звучания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_Ф. Шопен «Революционный этюд»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_ М.И. Глинка, «Я помню чудное мгновенье»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60" w:right="41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__ А. Вивальди, «Лето» из концерта «Времена года» А___ Л. Бетховен Увертюра «Эгмонт»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40" w:leader="none"/>
        </w:tabs>
        <w:spacing w:lineRule="atLeast" w:line="0"/>
        <w:ind w:left="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_</w:t>
        <w:tab/>
        <w:t>П.И. Чайковский увертюра-фантазия «Ромео и Джульетта»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В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. Кого называли «отцом симфонии»?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Л. Бетховен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Й. Гайдн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В.А. Моцарт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. Шуберт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2. Назовите создателя литературной баллады «Лесной царь»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У. Шекспир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Г. Гейне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И.В. Гете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. Шиллер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3. В каком стиле музыки сочинял И.С. Бах?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гомофония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додекофония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олистилистик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полифония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4. Подчеркните в каждом ряду жанр, относящийся к симфонической  музыке.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людия, песня, увертюра</w:t>
      </w:r>
    </w:p>
    <w:p>
      <w:pPr>
        <w:pStyle w:val="Normal"/>
        <w:spacing w:lineRule="exact" w:line="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ренада, концерт, полонез</w:t>
      </w:r>
    </w:p>
    <w:p>
      <w:pPr>
        <w:pStyle w:val="Normal"/>
        <w:spacing w:lineRule="exact" w:line="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ции, симфония, вокализ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оманс, соната, иллюстрации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5. Найдите лишнее слово в каждом ряду, подчеркните его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кестр, гармонь, трещетки, гусли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. Шопен, И.С. Бах, Г.В. Свиридов, В.А. Моцарт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тургия, херувимская, иллюстрации, духовный концерт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60" w:leader="none"/>
        </w:tabs>
        <w:spacing w:lineRule="atLeast" w:line="0"/>
        <w:ind w:left="760" w:hanging="40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Революционный этюд», «Метель», «Экспромт-фантазия», Прелюдия №20</w:t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6. Расставьте женские голоса по высоте, начиная от низкого к высокому, результаты впишите в таблицу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тральто, сопрано, альт, меццо-сопрано.</w:t>
      </w:r>
    </w:p>
    <w:p>
      <w:pPr>
        <w:sectPr>
          <w:type w:val="nextPage"/>
          <w:pgSz w:w="11906" w:h="16838"/>
          <w:pgMar w:left="1000" w:right="885" w:gutter="0" w:header="0" w:top="1174" w:footer="0" w:bottom="10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63525</wp:posOffset>
                </wp:positionH>
                <wp:positionV relativeFrom="paragraph">
                  <wp:posOffset>28575</wp:posOffset>
                </wp:positionV>
                <wp:extent cx="342773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2.25pt" to="290.6pt,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63525</wp:posOffset>
                </wp:positionH>
                <wp:positionV relativeFrom="paragraph">
                  <wp:posOffset>238125</wp:posOffset>
                </wp:positionV>
                <wp:extent cx="342773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18.75pt" to="290.6pt,1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63525</wp:posOffset>
                </wp:positionH>
                <wp:positionV relativeFrom="paragraph">
                  <wp:posOffset>444500</wp:posOffset>
                </wp:positionV>
                <wp:extent cx="342773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35pt" to="290.6pt,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66700</wp:posOffset>
                </wp:positionH>
                <wp:positionV relativeFrom="paragraph">
                  <wp:posOffset>25400</wp:posOffset>
                </wp:positionV>
                <wp:extent cx="0" cy="631825"/>
                <wp:effectExtent l="3175" t="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pt" to="21pt,5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688080</wp:posOffset>
                </wp:positionH>
                <wp:positionV relativeFrom="paragraph">
                  <wp:posOffset>25400</wp:posOffset>
                </wp:positionV>
                <wp:extent cx="0" cy="631825"/>
                <wp:effectExtent l="3175" t="0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pt,2pt" to="290.4pt,5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63525</wp:posOffset>
                </wp:positionH>
                <wp:positionV relativeFrom="paragraph">
                  <wp:posOffset>654050</wp:posOffset>
                </wp:positionV>
                <wp:extent cx="342773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51.5pt" to="290.6pt,5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98525</wp:posOffset>
                </wp:positionH>
                <wp:positionV relativeFrom="page">
                  <wp:posOffset>346075</wp:posOffset>
                </wp:positionV>
                <wp:extent cx="342773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27.25pt" to="340.6pt,27.2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901700</wp:posOffset>
                </wp:positionH>
                <wp:positionV relativeFrom="page">
                  <wp:posOffset>342900</wp:posOffset>
                </wp:positionV>
                <wp:extent cx="0" cy="212725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27pt" to="71pt,43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323080</wp:posOffset>
                </wp:positionH>
                <wp:positionV relativeFrom="page">
                  <wp:posOffset>342900</wp:posOffset>
                </wp:positionV>
                <wp:extent cx="0" cy="212725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27pt" to="340.4pt,43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898525</wp:posOffset>
                </wp:positionH>
                <wp:positionV relativeFrom="page">
                  <wp:posOffset>552450</wp:posOffset>
                </wp:positionV>
                <wp:extent cx="342773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43.5pt" to="340.6pt,43.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8" w:name="page10"/>
      <w:bookmarkStart w:id="9" w:name="page10"/>
      <w:bookmarkEnd w:id="9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7. Вас приветствуют великие композиторы и исполнители. Напишите их фамилии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77825</wp:posOffset>
            </wp:positionH>
            <wp:positionV relativeFrom="paragraph">
              <wp:posOffset>227965</wp:posOffset>
            </wp:positionV>
            <wp:extent cx="5448300" cy="1330325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40" w:leader="none"/>
          <w:tab w:val="left" w:pos="4300" w:leader="none"/>
          <w:tab w:val="left" w:pos="6580" w:leader="none"/>
        </w:tabs>
        <w:spacing w:lineRule="atLeast" w:line="0"/>
        <w:ind w:left="240" w:hanging="0"/>
        <w:rPr/>
      </w:pPr>
      <w:r>
        <w:rPr>
          <w:rFonts w:eastAsia="Times New Roman" w:cs="Times New Roman" w:ascii="Times New Roman" w:hAnsi="Times New Roman"/>
          <w:sz w:val="24"/>
        </w:rPr>
        <w:t>______________</w:t>
        <w:tab/>
        <w:t>________________</w:t>
        <w:tab/>
        <w:t>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8. Кто из советских композиторов создал жанр музыкальной иллюстрации?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9. Кому посвящено стихотворение А.С.Пушкина «Я помню чудное мгновенье»?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0. С каким музыкальным произведением можно соотнести эту иллюстрацию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2540</wp:posOffset>
            </wp:positionH>
            <wp:positionV relativeFrom="paragraph">
              <wp:posOffset>427355</wp:posOffset>
            </wp:positionV>
            <wp:extent cx="2270125" cy="1470025"/>
            <wp:effectExtent l="0" t="0" r="0" b="0"/>
            <wp:wrapNone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1.Определите, по какому принципу составлен ряд, напишите ответ в графе таблицы «принцип составления», укажите лишнее слово в ряду и запишите это слово, указав причину в графе таблицы «лишнее слово в ряду»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Я вас любил», «Лесной царь», «Аве, Мария», «Ромео и Джульетта»;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сса, вальс, мазурка, этюд;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люз, симфония, увертюра, иллюстрации;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80" w:leader="none"/>
        </w:tabs>
        <w:spacing w:lineRule="atLeast" w:line="0"/>
        <w:ind w:left="780" w:hanging="4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инка, Бах, Моцарт, Шуберт.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480" w:type="dxa"/>
        <w:jc w:val="left"/>
        <w:tblInd w:w="5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3960"/>
        <w:gridCol w:w="3540"/>
      </w:tblGrid>
      <w:tr>
        <w:trPr>
          <w:trHeight w:val="285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мер</w:t>
            </w:r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цип составления</w:t>
            </w:r>
          </w:p>
        </w:tc>
        <w:tc>
          <w:tcPr>
            <w:tcW w:w="3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шнее слово в ряду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яда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1000" w:right="945" w:gutter="0" w:header="0" w:top="1440" w:footer="0" w:bottom="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bookmarkStart w:id="10" w:name="page11"/>
      <w:bookmarkEnd w:id="10"/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016000</wp:posOffset>
                </wp:positionH>
                <wp:positionV relativeFrom="page">
                  <wp:posOffset>346075</wp:posOffset>
                </wp:positionV>
                <wp:extent cx="5380990" cy="0"/>
                <wp:effectExtent l="635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7.25pt" to="503.65pt,27.2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019175</wp:posOffset>
                </wp:positionH>
                <wp:positionV relativeFrom="page">
                  <wp:posOffset>342900</wp:posOffset>
                </wp:positionV>
                <wp:extent cx="0" cy="212725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27pt" to="80.25pt,43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623060</wp:posOffset>
                </wp:positionH>
                <wp:positionV relativeFrom="page">
                  <wp:posOffset>342900</wp:posOffset>
                </wp:positionV>
                <wp:extent cx="0" cy="212725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7pt" to="127.8pt,43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144645</wp:posOffset>
                </wp:positionH>
                <wp:positionV relativeFrom="page">
                  <wp:posOffset>342900</wp:posOffset>
                </wp:positionV>
                <wp:extent cx="0" cy="212725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5pt,27pt" to="326.35pt,43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393815</wp:posOffset>
                </wp:positionH>
                <wp:positionV relativeFrom="page">
                  <wp:posOffset>342900</wp:posOffset>
                </wp:positionV>
                <wp:extent cx="0" cy="212725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45pt,27pt" to="503.45pt,43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83540</wp:posOffset>
                </wp:positionH>
                <wp:positionV relativeFrom="paragraph">
                  <wp:posOffset>28575</wp:posOffset>
                </wp:positionV>
                <wp:extent cx="538099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2.25pt" to="453.85pt,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С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4" w:right="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1. Определите произведение, о котором говорится в предложенном тексте. Какие узнаваемые черты образа помогают вам найти ответ? Подчеркните их. Напишите ответ в свободной форме.</w:t>
      </w:r>
    </w:p>
    <w:p>
      <w:pPr>
        <w:pStyle w:val="Normal"/>
        <w:spacing w:lineRule="auto" w:line="273"/>
        <w:ind w:left="4" w:firstLine="5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д миром нависла угроза фашизма. Люди особенно нуждались в произведениях, которые вдохновляли бы народ на защиту Отечества. На экранах появляется фильм режиссёра Сергея Эйзенштейна, где говорится о победе русского князя над немецкими рыцарями в начале XIII века. Страстно и взволнованно звучит музыка в кинофильме, набатный колокол сурово и решительно призывает всех на борьбу с врагом. Вставайте, люди русские…! На смертный бой, на славный бой….!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2. Составь синквейн на тему «Ромео и Джульетта» П.И. Чайковский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полни самооценку работы: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4" w:leader="none"/>
        </w:tabs>
        <w:spacing w:lineRule="auto" w:line="288"/>
        <w:ind w:left="4" w:right="5860" w:hanging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правился с заданиями № Испытываю затруднения в заданиях №</w:t>
      </w:r>
    </w:p>
    <w:p>
      <w:pPr>
        <w:sectPr>
          <w:type w:val="nextPage"/>
          <w:pgSz w:w="11906" w:h="16838"/>
          <w:pgMar w:left="996" w:right="1045" w:gutter="0" w:header="0" w:top="54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ыло трудно. Мне нужна помощь в заданиях №</w:t>
      </w: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11" w:name="page12"/>
      <w:bookmarkEnd w:id="11"/>
      <w:r>
        <w:rPr>
          <w:rFonts w:eastAsia="Times New Roman" w:cs="Times New Roman" w:ascii="Times New Roman" w:hAnsi="Times New Roman"/>
          <w:b/>
          <w:sz w:val="24"/>
        </w:rPr>
        <w:t>ПРОМЕЖУТОЧНАЯ АТТЕСТАЦИЯ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значение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440" w:right="20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тоговая работа предназначается для проверки уровня усвоения учащимися 6-го класса знаний и умений по предмету «Музыка» в объёме обязательного минимума содержания образования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лан работы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начение работы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440" w:right="70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верочная работа предназначается для проверки уровня усвоения учащимися 6-го класса знаний и умений по музыке в объеме обязательного минимума содержания образования. Структура работы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440" w:right="780" w:firstLine="3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верочная работа включает в себя контролируемые элементы содержания следующих разделов: «Мир образов вокальной и инструментальной музыки», «Мир образов камерной и симфонической музыки»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40" w:right="10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ждый вариант состоит из трех частей и включает 18 заданий, различающихся формой и уровнем сложности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40" w:righ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А- содержит 5 заданий, звуковой тест на определение порядка звучания 5 музыкальных фрагментов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440" w:righ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В - содержит 11 заданий с выбором ответом, с кратким ответом, с выбором нескольких правильных ответов, на восстановление соответствия, на восстановление последовательности. Часть С содержит 2 творческих задания с открытыми ответами. В С1 обучающимся предлагается литературный текст, по которому обучающийся должен определить музыкальное произведение и его автора. В С2 обучающимся предлагается выполнить синквейн на заданную тему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ределение заданий по частям работы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2060"/>
        <w:gridCol w:w="2060"/>
        <w:gridCol w:w="1840"/>
        <w:gridCol w:w="3180"/>
      </w:tblGrid>
      <w:tr>
        <w:trPr>
          <w:trHeight w:val="285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и работы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ксимальный</w:t>
            </w:r>
          </w:p>
        </w:tc>
        <w:tc>
          <w:tcPr>
            <w:tcW w:w="3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 задания</w:t>
            </w:r>
          </w:p>
        </w:tc>
      </w:tr>
      <w:tr>
        <w:trPr>
          <w:trHeight w:val="32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ая часть А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ение на слух</w:t>
            </w:r>
          </w:p>
        </w:tc>
      </w:tr>
      <w:tr>
        <w:trPr>
          <w:trHeight w:val="360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ая часть В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выбором ответа</w:t>
            </w:r>
          </w:p>
        </w:tc>
      </w:tr>
      <w:tr>
        <w:trPr>
          <w:trHeight w:val="32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кратким ответом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ор нескольких</w:t>
            </w:r>
          </w:p>
        </w:tc>
      </w:tr>
      <w:tr>
        <w:trPr>
          <w:trHeight w:val="32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ых ответов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восстановление</w:t>
            </w:r>
          </w:p>
        </w:tc>
      </w:tr>
      <w:tr>
        <w:trPr>
          <w:trHeight w:val="32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ия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восстановление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овательности</w:t>
            </w:r>
          </w:p>
        </w:tc>
      </w:tr>
      <w:tr>
        <w:trPr>
          <w:trHeight w:val="45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лнительная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 открытого типа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ь С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3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ределение заданий по уровням сложности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560" w:right="645" w:gutter="0" w:header="0" w:top="854" w:footer="0" w:bottom="1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тесте представлены задания различных уровней сложности: базового и повышенного.</w:t>
      </w:r>
    </w:p>
    <w:p>
      <w:pPr>
        <w:pStyle w:val="Normal"/>
        <w:spacing w:lineRule="auto" w:line="268"/>
        <w:ind w:left="440" w:right="400" w:hanging="0"/>
        <w:jc w:val="both"/>
        <w:rPr/>
      </w:pPr>
      <w:bookmarkStart w:id="12" w:name="page13"/>
      <w:bookmarkEnd w:id="12"/>
      <w:r>
        <w:rPr>
          <w:rFonts w:eastAsia="Times New Roman" w:cs="Times New Roman" w:ascii="Times New Roman" w:hAnsi="Times New Roman"/>
          <w:sz w:val="24"/>
        </w:rPr>
        <w:t>Задания базового уровня включены в часть А – 5 звуковых фрагментов и в часть В - 5 заданий с выбором ответа, 2 задания с кратким ответом. Они проверяют знание и понимание содержания материала, изучаемого в течение года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440" w:right="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повышенного уровня включены в основную часть В (задания с кратким ответом, с выбором нескольких правильных ответов, на восстановление соответствия, на восстановление последовательности) и дополнительную часть С (задание открытого типа, носящие творческий характер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ределение заданий по содержанию, проверяемым умениям и способам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ятельности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2840"/>
        <w:gridCol w:w="1560"/>
        <w:gridCol w:w="2140"/>
        <w:gridCol w:w="1600"/>
      </w:tblGrid>
      <w:tr>
        <w:trPr>
          <w:trHeight w:val="285" w:hRule="atLeast"/>
        </w:trPr>
        <w:tc>
          <w:tcPr>
            <w:tcW w:w="2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тельные</w:t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ряемые элементы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ксимальный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задания</w:t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ы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 за выполнение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шание музыки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определять н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1</w:t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х произведение и е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2</w:t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р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3</w:t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4</w:t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5</w:t>
            </w:r>
          </w:p>
        </w:tc>
      </w:tr>
      <w:tr>
        <w:trPr>
          <w:trHeight w:val="13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треты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знавать композитора п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7</w:t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зиторов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трету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лосовые тембры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выстраивать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6</w:t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лосовые тембры п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вук высотности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альные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соотносить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1</w:t>
            </w:r>
          </w:p>
        </w:tc>
      </w:tr>
      <w:tr>
        <w:trPr>
          <w:trHeight w:val="40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зитора с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9</w:t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альны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10</w:t>
            </w:r>
          </w:p>
        </w:tc>
      </w:tr>
      <w:tr>
        <w:trPr>
          <w:trHeight w:val="29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е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альные жанры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определять тот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2</w:t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иной жанр музыки ,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4</w:t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 его создател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8</w:t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зиторы,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называть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3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нители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зиторов, их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, известных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нителе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альный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находить лишнее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5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угозор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предложенном ряду,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ировать и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ать предложенны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ал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1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кое задание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знать музыкальное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1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е и е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ра по литературному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у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кое задание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исовать словесны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2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трет музыкально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, использу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ем синквейн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: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560" w:right="645" w:gutter="0" w:header="0" w:top="551" w:footer="0" w:bottom="2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bookmarkStart w:id="13" w:name="page14"/>
      <w:bookmarkEnd w:id="13"/>
      <w:r>
        <w:rPr>
          <w:rFonts w:eastAsia="Times New Roman" w:cs="Times New Roman" w:ascii="Times New Roman" w:hAnsi="Times New Roman"/>
          <w:sz w:val="24"/>
        </w:rPr>
        <w:t>На выполнение работы  даётся 40 минут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струкция по проверке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right="2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А обучающийся получает по 1 баллу за каждое задание. За неверный ответ или его отсутствие выставляется 0 баллов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firstLine="4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В – В1-В6 обучающийся получает по 1 баллу за выполнение задания. За неверный ответ или его отсутствие выставляется 0 баллов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first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В – В7-В10 обучающийся получает по 2 балла за каждое задание. За неверный ответ или его отсутствие выставляется 0 баллов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first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В11 учащийся получает 3 балла. За неполный ответ обучающийся получает 1 балл. За неверный ответ или его отсутствие выставляется 0 баллов;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right="20" w:first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С обучающийся получает по 3 балла. За неполный ответ обучающийся получает 1 балл. За неверный ответ или его отсутствие выставляется 0 баллов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ксимальное количество баллов за всю работу – 28 баллов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80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2120"/>
        <w:gridCol w:w="1840"/>
        <w:gridCol w:w="2840"/>
      </w:tblGrid>
      <w:tr>
        <w:trPr>
          <w:trHeight w:val="285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 успешности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ровневая оценка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Цифровая</w:t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ровневая шкала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я заданий (в %)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отметка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же 50%  - 7 и меньш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зкий уровен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достаточный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о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4%- 50%   - 12 -8 балло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ний уровен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азовый</w:t>
            </w:r>
          </w:p>
        </w:tc>
      </w:tr>
      <w:tr>
        <w:trPr>
          <w:trHeight w:val="40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4% -65%   - 18 -13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ше среднего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вышенный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о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0% - 85% - 28-19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окий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вышенный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о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3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струкция по выполнению работы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ыполнение проверочной работы по музыке отводится 1 урок (40 минут)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состоит из 3 частей, включающих 18 заданий.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righ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А- содержит 5 заданий, звуковой тест на определение порядка звучания 5 музыкальных фрагментов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В - содержит 11 заданий: с выбором ответа, с кратким ответом,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9" w:leader="none"/>
        </w:tabs>
        <w:spacing w:lineRule="auto" w:line="266"/>
        <w:ind w:left="4" w:right="18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бором нескольких правильных ответов, на восстановление соответствия, на восстановление последовательности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4" w:right="8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С содержит 2 творческих задания, интерпретация в других видах искусства, где учащимся предлагается определить музыкальное произведение по литературному тексту, выполнить синквейн на заданную тему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right="20" w:firstLine="4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А обучающийся получает по 1 баллу за каждое задание. За неверный ответ или его отсутствие выставляется 0 баллов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right="860" w:firstLine="4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В – В1-В6 обучающийся получает по 1 баллу за выполнение задания. За неверный ответ или его отсутствие выставляется 0 баллов;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right="20" w:first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В – В7-В10 обучающийся получает по 2 балла за каждое задание. За неверный ответ или его отсутствие выставляется 0 баллов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4" w:right="520" w:firstLine="36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а верное выполнение заданий В11 учащийся получает 3 балла. За неполный ответ обучающийся получает 1 балл. За неверный ответ или его отсутствие выставляется 0 баллов;</w:t>
      </w:r>
    </w:p>
    <w:p>
      <w:pPr>
        <w:pStyle w:val="Normal"/>
        <w:spacing w:lineRule="auto" w:line="288"/>
        <w:ind w:left="4" w:right="40" w:firstLine="36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а верное выполнение заданий Части С обучающийся получает по 3 балла. За неполный ответ обучающийся получает 1 балл. За неверный ответ или его отсутствие выставляется 0 баллов.</w:t>
      </w:r>
    </w:p>
    <w:p>
      <w:pPr>
        <w:sectPr>
          <w:type w:val="nextPage"/>
          <w:pgSz w:w="11906" w:h="16838"/>
          <w:pgMar w:left="996" w:right="845" w:gutter="0" w:header="0" w:top="854" w:footer="0" w:bottom="48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ксимальное количество баллов за всю работу – 28 баллов.</w:t>
      </w:r>
    </w:p>
    <w:p>
      <w:pPr>
        <w:pStyle w:val="Normal"/>
        <w:spacing w:lineRule="auto" w:line="271"/>
        <w:ind w:left="4" w:right="20" w:hanging="0"/>
        <w:rPr>
          <w:rFonts w:ascii="Times New Roman" w:hAnsi="Times New Roman" w:eastAsia="Times New Roman" w:cs="Times New Roman"/>
          <w:sz w:val="24"/>
        </w:rPr>
      </w:pPr>
      <w:bookmarkStart w:id="14" w:name="page15"/>
      <w:bookmarkEnd w:id="14"/>
      <w:r>
        <w:rPr>
          <w:rFonts w:eastAsia="Times New Roman" w:cs="Times New Roman" w:ascii="Times New Roman" w:hAnsi="Times New Roman"/>
          <w:sz w:val="24"/>
        </w:rPr>
        <w:t>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 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сможете вернуться, если у вас останется время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right="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ыполнение различных по сложности заданий даётся от одного до пяти баллов. Баллы, полученные вами за выполненные задания, суммируются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тарайтесь выполнить как можно больше заданий и набрать наибольшее количество баллов. Желаем успеха!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" w:leader="none"/>
        </w:tabs>
        <w:spacing w:lineRule="atLeast" w:line="0"/>
        <w:ind w:left="144" w:hanging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нт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еник _____________________________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А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лушай фрагменты музыкальных произведений и  определи порядок их звучания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Ф.Шопен «Революционный этюд»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 М.И.Глинка, «Я помню чудное мгновенье»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right="4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 А.Вивальди, «Лето» из концерта «Времена года» А__ Л.Бетховен Увертюра «Эгмонт»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 П.И.Чайковский увертюра-фантазия «Ромео и Джульетта»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В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. Назовите создателя вокальной баллады «Лесной царь»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А.П.Бородин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Ф.Шуберт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Ф.Лист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.Шопен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2. Выберите жанры русской духовной музыки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духовный концерт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месс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херувимская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литургия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3. Выберите известных зарубежных джазовых исполнителей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эй Чарльз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Игорь Бутман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Дюк Эллингтон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Луи Армстронг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4. Подчеркните жанр,  относящийся к вокальной музыке в каждом ряду.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людия, песня, увертюра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ренада, концерт, полонез</w:t>
      </w:r>
    </w:p>
    <w:p>
      <w:pPr>
        <w:pStyle w:val="Normal"/>
        <w:spacing w:lineRule="exact" w:line="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ции, симфония, вокализ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оманс, соната, сказка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5. Найдите лишнее слово в каждом ряду, подчеркни его.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рипка, фортепиано, виолончель, альт, контрабас.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.И.Чайковский, М.И.Глинка, Ф.Шопен, Н.А.Римский – Корсаков</w:t>
      </w:r>
    </w:p>
    <w:p>
      <w:pPr>
        <w:sectPr>
          <w:type w:val="nextPage"/>
          <w:pgSz w:w="11906" w:h="16838"/>
          <w:pgMar w:left="996" w:right="1125" w:gutter="0" w:header="0" w:top="551" w:footer="0" w:bottom="1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044575</wp:posOffset>
                </wp:positionH>
                <wp:positionV relativeFrom="paragraph">
                  <wp:posOffset>-225425</wp:posOffset>
                </wp:positionV>
                <wp:extent cx="38100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-17.75pt" to="85.2pt,-17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bookmarkStart w:id="15" w:name="page16"/>
      <w:bookmarkEnd w:id="15"/>
      <w:r>
        <w:rPr>
          <w:rFonts w:eastAsia="Times New Roman" w:cs="Times New Roman" w:ascii="Times New Roman" w:hAnsi="Times New Roman"/>
          <w:sz w:val="24"/>
        </w:rPr>
        <w:t>Увертюра, этюд, симфония, концерт</w:t>
      </w:r>
    </w:p>
    <w:p>
      <w:pPr>
        <w:pStyle w:val="Normal"/>
        <w:spacing w:lineRule="exact" w:line="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Лебединое озеро», «Спящая красавица», «Щелкунчик», «Революционный этюд»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6. Расставьте мужские голоса по высоте, начиная от низкого к высокому, результаты впишите в таблицу словами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с, тенор, баритон, дискант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63525</wp:posOffset>
                </wp:positionH>
                <wp:positionV relativeFrom="paragraph">
                  <wp:posOffset>31750</wp:posOffset>
                </wp:positionV>
                <wp:extent cx="3068320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2.5pt" to="262.3pt,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63525</wp:posOffset>
                </wp:positionH>
                <wp:positionV relativeFrom="paragraph">
                  <wp:posOffset>238125</wp:posOffset>
                </wp:positionV>
                <wp:extent cx="3068320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18.75pt" to="262.3pt,1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63525</wp:posOffset>
                </wp:positionH>
                <wp:positionV relativeFrom="paragraph">
                  <wp:posOffset>447675</wp:posOffset>
                </wp:positionV>
                <wp:extent cx="3068320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35.25pt" to="262.3pt,3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63525</wp:posOffset>
                </wp:positionH>
                <wp:positionV relativeFrom="paragraph">
                  <wp:posOffset>654050</wp:posOffset>
                </wp:positionV>
                <wp:extent cx="3068320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51.5pt" to="262.3pt,5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66700</wp:posOffset>
                </wp:positionH>
                <wp:positionV relativeFrom="paragraph">
                  <wp:posOffset>28575</wp:posOffset>
                </wp:positionV>
                <wp:extent cx="0" cy="838200"/>
                <wp:effectExtent l="3175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.25pt" to="21pt,6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63525</wp:posOffset>
                </wp:positionH>
                <wp:positionV relativeFrom="paragraph">
                  <wp:posOffset>863600</wp:posOffset>
                </wp:positionV>
                <wp:extent cx="3068320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68pt" to="262.3pt,6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328670</wp:posOffset>
                </wp:positionH>
                <wp:positionV relativeFrom="paragraph">
                  <wp:posOffset>28575</wp:posOffset>
                </wp:positionV>
                <wp:extent cx="0" cy="838200"/>
                <wp:effectExtent l="3175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pt,2.25pt" to="262.1pt,6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7. Вас приветствуют великие композиторы и исполнители. Напишите их фамилии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2540</wp:posOffset>
            </wp:positionH>
            <wp:positionV relativeFrom="paragraph">
              <wp:posOffset>227330</wp:posOffset>
            </wp:positionV>
            <wp:extent cx="6022975" cy="1238250"/>
            <wp:effectExtent l="0" t="0" r="0" b="0"/>
            <wp:wrapNone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320" w:leader="none"/>
          <w:tab w:val="left" w:pos="4480" w:leader="none"/>
          <w:tab w:val="left" w:pos="68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right="1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8.Кто из зарубежных композиторов создал жанр инструментальной баллады? __________________________________________</w: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9. Кому посвящен романс М.И.Глинки «Я помню чудное мгновенье»?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0. С каким музыкальным произведением можно соотнести эту иллюстрацию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000" w:right="845" w:gutter="0" w:header="0" w:top="55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29" w:leader="none"/>
        </w:tabs>
        <w:spacing w:lineRule="auto" w:line="268"/>
        <w:ind w:left="4" w:hanging="4"/>
        <w:jc w:val="both"/>
        <w:rPr>
          <w:rFonts w:ascii="Times New Roman" w:hAnsi="Times New Roman" w:eastAsia="Times New Roman" w:cs="Times New Roman"/>
          <w:sz w:val="24"/>
        </w:rPr>
      </w:pPr>
      <w:bookmarkStart w:id="16" w:name="page17"/>
      <w:bookmarkEnd w:id="16"/>
      <w:r>
        <w:rPr>
          <w:rFonts w:eastAsia="Times New Roman" w:cs="Times New Roman" w:ascii="Times New Roman" w:hAnsi="Times New Roman"/>
          <w:sz w:val="24"/>
        </w:rPr>
        <w:t>11.Определите, по какому принципу составлен ряд, напишите ответ в графе таблицы «принцип составления», укажите лишнее слово в ряду и запишите это слово, указав причину в графе таблицы « лишнее слово в ряду»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Эгмонт», « Щелкунчик»», «Метель» «Ромео и Джульетта»;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сса, хорал, мазурка, реквием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вертюра, серенада, баллада, романс;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784" w:leader="none"/>
        </w:tabs>
        <w:spacing w:lineRule="atLeast" w:line="0"/>
        <w:ind w:left="784" w:hanging="4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инка, Бах, Пушкин, Шуберт.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6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4260"/>
        <w:gridCol w:w="4120"/>
      </w:tblGrid>
      <w:tr>
        <w:trPr>
          <w:trHeight w:val="285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мер</w:t>
            </w:r>
          </w:p>
        </w:tc>
        <w:tc>
          <w:tcPr>
            <w:tcW w:w="4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цип составления</w:t>
            </w:r>
          </w:p>
        </w:tc>
        <w:tc>
          <w:tcPr>
            <w:tcW w:w="4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шнее слово в ряду</w:t>
            </w:r>
          </w:p>
        </w:tc>
      </w:tr>
      <w:tr>
        <w:trPr>
          <w:trHeight w:val="316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яда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С.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1. Определите произведение, о котором говорится в предложенном тексте. Какие узнаваемые черты образа помогают вам найти ответ? Подчеркните их. Напишите ответ в свободной форме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4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д миром нависла угроза фашизма. Люди особенно нуждались в произведениях, которые вдохновляли бы народ на защиту Отечества. На экранах появляется фильм режиссёра Сергея Эйзенштейна, где говорится о победе русского князя над немецкими рыцарями в начале XIII века. Страстно и взволнованно звучит музыка в кинофильме, набатный колокол сурово и решительно призывает всех на борьбу с врагом. Вставайте, люди русские!… На смертный бой, на славный бой…..!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996" w:right="845" w:gutter="0" w:header="0" w:top="118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2. Составь синквейн на тему « Увертюра «Эгмонт» Л.Бетховена»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24" w:leader="none"/>
        </w:tabs>
        <w:spacing w:lineRule="atLeast" w:line="0"/>
        <w:ind w:left="224" w:hanging="224"/>
        <w:rPr>
          <w:rFonts w:ascii="Times New Roman" w:hAnsi="Times New Roman" w:eastAsia="Times New Roman" w:cs="Times New Roman"/>
          <w:sz w:val="24"/>
        </w:rPr>
      </w:pPr>
      <w:bookmarkStart w:id="17" w:name="page18"/>
      <w:bookmarkEnd w:id="17"/>
      <w:r>
        <w:rPr>
          <w:rFonts w:eastAsia="Times New Roman" w:cs="Times New Roman" w:ascii="Times New Roman" w:hAnsi="Times New Roman"/>
          <w:sz w:val="24"/>
        </w:rPr>
        <w:t>вариант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еник______________________________________________________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А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лушай фрагменты музыкальных произведений и  определи порядок их звучания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_Ф.Шопен «Революционный этюд»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_ М.И.Глинка, «Я помню чудное мгновенье»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64" w:right="4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__ А.Вивальди, «Лето» из концерта «Времена года» А___ Л.Бетховен Увертюра «Эгмонт»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44" w:leader="none"/>
        </w:tabs>
        <w:spacing w:lineRule="atLeast" w:line="0"/>
        <w:ind w:left="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_</w:t>
        <w:tab/>
        <w:t>П.И.Чайковский увертюра-фантазия «Ромео и Джульетта»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В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. Кого называли «отцом симфонии»?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Л.Бетховен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Й.Гайдн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В.А.Моцарт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.Шуберт.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2. Назовите создателя литературной  баллады «Лесной царь»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У.Шекспир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Г.Гейне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И.В.Гете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.Шиллер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3. В каком стиле музыки сочинял И.С.Бах?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гомофония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додекофония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олистилистика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полифония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4..Подчеркните в каждом ряду жанр, относящийся к симфонической  музыке.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людия, песня, увертюра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ренада, концерт, полонез</w:t>
      </w:r>
    </w:p>
    <w:p>
      <w:pPr>
        <w:pStyle w:val="Normal"/>
        <w:spacing w:lineRule="exact" w:line="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ции, симфония, вокализ</w:t>
      </w:r>
    </w:p>
    <w:p>
      <w:pPr>
        <w:pStyle w:val="Normal"/>
        <w:spacing w:lineRule="exact" w:line="5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оманс, соната, иллюстрации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5. Найдите лишнее слово в каждом ряду, подчеркните его.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кестр, гармонь, трещетки, гусли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.Шопен, И.С.Бах, Г.В.Свиридов, В.А. Моцарт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тургия, херувимская, иллюстрации, духовный концерт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64" w:leader="none"/>
        </w:tabs>
        <w:spacing w:lineRule="atLeast" w:line="0"/>
        <w:ind w:left="764" w:hanging="40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Революционный этюд», «Метель», «Экпромт-фантазия», Прелюдия №2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ind w:left="4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6. Расставьте женские голоса по высоте, начиная от низкого к высокому, результаты впишите в таблицу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996" w:right="865" w:gutter="0" w:header="0" w:top="854" w:footer="0" w:bottom="8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тральто, сопрано, альт, меццо-сопрано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898525</wp:posOffset>
                </wp:positionH>
                <wp:positionV relativeFrom="page">
                  <wp:posOffset>546100</wp:posOffset>
                </wp:positionV>
                <wp:extent cx="3427730" cy="0"/>
                <wp:effectExtent l="0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43pt" to="340.6pt,4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898525</wp:posOffset>
                </wp:positionH>
                <wp:positionV relativeFrom="page">
                  <wp:posOffset>755650</wp:posOffset>
                </wp:positionV>
                <wp:extent cx="3427730" cy="0"/>
                <wp:effectExtent l="0" t="317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59.5pt" to="340.6pt,59.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898525</wp:posOffset>
                </wp:positionH>
                <wp:positionV relativeFrom="page">
                  <wp:posOffset>962025</wp:posOffset>
                </wp:positionV>
                <wp:extent cx="3427730" cy="0"/>
                <wp:effectExtent l="0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5.75pt" to="340.6pt,75.7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898525</wp:posOffset>
                </wp:positionH>
                <wp:positionV relativeFrom="page">
                  <wp:posOffset>1171575</wp:posOffset>
                </wp:positionV>
                <wp:extent cx="3427730" cy="0"/>
                <wp:effectExtent l="0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92.25pt" to="340.6pt,92.2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901700</wp:posOffset>
                </wp:positionH>
                <wp:positionV relativeFrom="page">
                  <wp:posOffset>542925</wp:posOffset>
                </wp:positionV>
                <wp:extent cx="0" cy="838200"/>
                <wp:effectExtent l="3175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42.75pt" to="71pt,108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4323080</wp:posOffset>
                </wp:positionH>
                <wp:positionV relativeFrom="page">
                  <wp:posOffset>542925</wp:posOffset>
                </wp:positionV>
                <wp:extent cx="0" cy="838200"/>
                <wp:effectExtent l="3175" t="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42.75pt" to="340.4pt,108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898525</wp:posOffset>
                </wp:positionH>
                <wp:positionV relativeFrom="page">
                  <wp:posOffset>1377950</wp:posOffset>
                </wp:positionV>
                <wp:extent cx="3427730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108.5pt" to="340.6pt,108.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8" w:name="page19"/>
      <w:bookmarkStart w:id="19" w:name="page19"/>
      <w:bookmarkEnd w:id="19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7. Вас приветствуют великие композиторы и исполнители. Напишите их фамилии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77825</wp:posOffset>
            </wp:positionH>
            <wp:positionV relativeFrom="paragraph">
              <wp:posOffset>227965</wp:posOffset>
            </wp:positionV>
            <wp:extent cx="5448300" cy="1330325"/>
            <wp:effectExtent l="0" t="0" r="0" b="0"/>
            <wp:wrapNone/>
            <wp:docPr id="5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40" w:leader="none"/>
          <w:tab w:val="left" w:pos="4300" w:leader="none"/>
          <w:tab w:val="left" w:pos="6580" w:leader="none"/>
        </w:tabs>
        <w:spacing w:lineRule="atLeast" w:line="0"/>
        <w:ind w:left="240" w:hanging="0"/>
        <w:rPr/>
      </w:pPr>
      <w:r>
        <w:rPr>
          <w:rFonts w:eastAsia="Times New Roman" w:cs="Times New Roman" w:ascii="Times New Roman" w:hAnsi="Times New Roman"/>
          <w:sz w:val="24"/>
        </w:rPr>
        <w:t>______________</w:t>
        <w:tab/>
        <w:t>________________</w:t>
        <w:tab/>
        <w:t>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8. Кто из советских композиторов создал жанр музыкальной иллюстрации?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9. Кому посвящено стихотворение А.С.Пушкина «Я помню чудное мгновенье»?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0. С каким музыкальным произведением можно соотнести эту иллюстрацию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2540</wp:posOffset>
            </wp:positionH>
            <wp:positionV relativeFrom="paragraph">
              <wp:posOffset>427355</wp:posOffset>
            </wp:positionV>
            <wp:extent cx="2270125" cy="1470025"/>
            <wp:effectExtent l="0" t="0" r="0" b="0"/>
            <wp:wrapNone/>
            <wp:docPr id="5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1.Определите, по какому принципу составлен ряд, напишите ответ в графе таблицы «принцип составления», укажите лишнее слово в ряду и запишите это слово, указав причину в графе таблицы « лишнее слово в ряду»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Я вас любил», « Лесной царь», «Аве, Мария», «Ромео и Джульетта»;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сса, вальс, мазурка, этюд;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люз, симфония, увертюра, иллюстрации;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80" w:leader="none"/>
        </w:tabs>
        <w:spacing w:lineRule="atLeast" w:line="0"/>
        <w:ind w:left="780" w:hanging="4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инка, Бах, Моцарт, Шуберт.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480" w:type="dxa"/>
        <w:jc w:val="left"/>
        <w:tblInd w:w="5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3960"/>
        <w:gridCol w:w="3540"/>
      </w:tblGrid>
      <w:tr>
        <w:trPr>
          <w:trHeight w:val="285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мер</w:t>
            </w:r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цип составления</w:t>
            </w:r>
          </w:p>
        </w:tc>
        <w:tc>
          <w:tcPr>
            <w:tcW w:w="3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шнее слово в ряду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яда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1000" w:right="845" w:gutter="0" w:header="0" w:top="1440" w:footer="0" w:bottom="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20" w:name="page20"/>
      <w:bookmarkEnd w:id="20"/>
      <w:r>
        <w:rPr>
          <w:rFonts w:eastAsia="Times New Roman" w:cs="Times New Roman" w:ascii="Times New Roman" w:hAnsi="Times New Roman"/>
          <w:sz w:val="24"/>
        </w:rPr>
        <w:t>Часть С.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1. Определите произведение, о котором говорится в предложенном тексте. Какие узнаваемые черты образа помогают вам найти ответ? Подчеркните их. Напишите ответ в свободной форме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д миром нависла угроза фашизма. Люди особенно нуждались в произведениях, которые вдохновляли бы народ на защиту Отечества. На экранах появляется фильм режиссёра Сергея Эйзенштейна, где говорится о победе русского князя над немецкими рыцарями в начале XIII века. Страстно и взволнованно звучит музыка в кинофильме, набатный колокол сурово и решительно призывает всех на борьбу с врагом. Вставайте, люди русские!… На смертный бой, на славный бой…..!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000" w:right="845" w:gutter="0" w:header="0" w:top="85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2.Составь синквейн на тему « Ромео и Джульетта» П.И.Чайковский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21" w:name="page21"/>
      <w:bookmarkEnd w:id="21"/>
      <w:r>
        <w:rPr>
          <w:rFonts w:eastAsia="Times New Roman" w:cs="Times New Roman" w:ascii="Times New Roman" w:hAnsi="Times New Roman"/>
          <w:sz w:val="24"/>
        </w:rPr>
        <w:t>Ключи к работе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94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8700"/>
      </w:tblGrid>
      <w:tr>
        <w:trPr>
          <w:trHeight w:val="285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</w:tc>
        <w:tc>
          <w:tcPr>
            <w:tcW w:w="8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ы</w:t>
            </w:r>
          </w:p>
        </w:tc>
      </w:tr>
      <w:tr>
        <w:trPr>
          <w:trHeight w:val="32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</w:t>
            </w:r>
          </w:p>
        </w:tc>
        <w:tc>
          <w:tcPr>
            <w:tcW w:w="8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1</w:t>
            </w:r>
          </w:p>
        </w:tc>
        <w:tc>
          <w:tcPr>
            <w:tcW w:w="8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.И.Чайковский увертюра-фантазия «Ромео и Джульетта»</w:t>
            </w:r>
          </w:p>
        </w:tc>
      </w:tr>
      <w:tr>
        <w:trPr>
          <w:trHeight w:val="4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2</w:t>
            </w:r>
          </w:p>
        </w:tc>
        <w:tc>
          <w:tcPr>
            <w:tcW w:w="8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.Шопен  «Революционный этюд»</w:t>
            </w:r>
          </w:p>
        </w:tc>
      </w:tr>
      <w:tr>
        <w:trPr>
          <w:trHeight w:val="4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3</w:t>
            </w:r>
          </w:p>
        </w:tc>
        <w:tc>
          <w:tcPr>
            <w:tcW w:w="8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.Бетховен Увертюра «Эгмонт»</w:t>
            </w:r>
          </w:p>
        </w:tc>
      </w:tr>
      <w:tr>
        <w:trPr>
          <w:trHeight w:val="4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4</w:t>
            </w:r>
          </w:p>
        </w:tc>
        <w:tc>
          <w:tcPr>
            <w:tcW w:w="8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.Бородин «Ноктюрн» из струнного квартета</w:t>
            </w:r>
          </w:p>
        </w:tc>
      </w:tr>
      <w:tr>
        <w:trPr>
          <w:trHeight w:val="4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5</w:t>
            </w:r>
          </w:p>
        </w:tc>
        <w:tc>
          <w:tcPr>
            <w:tcW w:w="8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.Свиридов «Тройка» из музыкальных иллюстраций «Метель»</w:t>
            </w:r>
          </w:p>
        </w:tc>
      </w:tr>
      <w:tr>
        <w:trPr>
          <w:trHeight w:val="36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В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60"/>
        <w:gridCol w:w="240"/>
        <w:gridCol w:w="840"/>
        <w:gridCol w:w="640"/>
        <w:gridCol w:w="1140"/>
        <w:gridCol w:w="1060"/>
        <w:gridCol w:w="40"/>
        <w:gridCol w:w="240"/>
        <w:gridCol w:w="1580"/>
        <w:gridCol w:w="1880"/>
        <w:gridCol w:w="1640"/>
      </w:tblGrid>
      <w:tr>
        <w:trPr>
          <w:trHeight w:val="28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ы варианта 1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ы варианта 2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Ф.Шуберт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Й. Гайдн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Литургия,</w:t>
            </w:r>
          </w:p>
        </w:tc>
        <w:tc>
          <w:tcPr>
            <w:tcW w:w="28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ерувимская,  духовный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.Ф. Гёте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церт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3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уи  Армстронг,  Рэй  Чарльз,  Дюк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ифония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ллингтон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сня, серенада, вокализ, романс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вертюра, концерт, симфония, иллюстрация</w:t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5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тепиано,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.Шопен,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тюд,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кестр, Г.В.Свиридов, иллюстрация, «Метель»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Революционный этюд»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6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с, баритон, тенор, дискант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альто, альт, меццо-сопрано, сопрано</w:t>
            </w:r>
          </w:p>
        </w:tc>
      </w:tr>
      <w:tr>
        <w:trPr>
          <w:trHeight w:val="4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7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уи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мстронг,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.С.Бах,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.В.Свиридов,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.И.Шаляпин,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.в.Бетховен,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.И.Чайковский, И.О.Дунаевский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.С.Высоцкий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8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ранц Шуберт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.В.Свиридов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9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катерина Керн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не Керн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1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.В.Свиридов,</w:t>
            </w:r>
          </w:p>
        </w:tc>
        <w:tc>
          <w:tcPr>
            <w:tcW w:w="2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альная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. Шуберт, вокальная баллада «Лесной царь»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люстрация «Метель»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580" w:hRule="atLeast"/>
        </w:trPr>
        <w:tc>
          <w:tcPr>
            <w:tcW w:w="18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11 (I вариант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Номер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3720" w:type="dxa"/>
            <w:gridSpan w:val="5"/>
            <w:tcBorders/>
            <w:vAlign w:val="bottom"/>
          </w:tcPr>
          <w:p>
            <w:pPr>
              <w:pStyle w:val="Normal"/>
              <w:spacing w:lineRule="exact" w:line="265"/>
              <w:ind w:left="5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цип составления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шнее слово в ряду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яда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20" w:type="dxa"/>
            <w:gridSpan w:val="5"/>
            <w:tcBorders/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мфонические произведения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Щелкунчик» - балет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анр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падноевропейской</w:t>
            </w:r>
          </w:p>
        </w:tc>
        <w:tc>
          <w:tcPr>
            <w:tcW w:w="51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зурка  –  жанр  камерно-инструментальной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уховной музыки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и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кальные жанры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1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вертюра – жанр симфонической музык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милии композиторов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.С.Пушкин – поэт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60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860" w:type="dxa"/>
            <w:gridSpan w:val="4"/>
            <w:tcBorders/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11 ( II вариант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Номер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3720" w:type="dxa"/>
            <w:gridSpan w:val="5"/>
            <w:tcBorders/>
            <w:vAlign w:val="bottom"/>
          </w:tcPr>
          <w:p>
            <w:pPr>
              <w:pStyle w:val="Normal"/>
              <w:spacing w:lineRule="exact" w:line="265"/>
              <w:ind w:left="5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цип составления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шнее слово в ряду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20" w:hRule="atLeast"/>
        </w:trPr>
        <w:tc>
          <w:tcPr>
            <w:tcW w:w="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яда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20" w:type="dxa"/>
            <w:gridSpan w:val="5"/>
            <w:tcBorders/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звания вокальных произведений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1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Ромео   и   Джульетта»   -   симфоническое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е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анры</w:t>
            </w:r>
          </w:p>
        </w:tc>
        <w:tc>
          <w:tcPr>
            <w:tcW w:w="31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мерно-инструментальной</w:t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са – жанр духовной музыки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20" w:type="dxa"/>
            <w:gridSpan w:val="5"/>
            <w:tcBorders/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анры симфонической музыки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юз – жанр джазовой музыки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1000" w:right="845" w:gutter="0" w:header="0" w:top="854" w:footer="0" w:bottom="1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2060"/>
        <w:gridCol w:w="1900"/>
        <w:gridCol w:w="5100"/>
      </w:tblGrid>
      <w:tr>
        <w:trPr>
          <w:trHeight w:val="326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2" w:name="page22"/>
            <w:bookmarkStart w:id="23" w:name="page22"/>
            <w:bookmarkEnd w:id="23"/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милии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5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ых</w:t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.И.Глинка – русский композитор</w:t>
            </w:r>
          </w:p>
        </w:tc>
      </w:tr>
      <w:tr>
        <w:trPr>
          <w:trHeight w:val="32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зиторов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С – Творческое задание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1. Определи музыкальное произведение по литературному тексту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000" w:right="845" w:gutter="0" w:header="0" w:top="5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tabs>
          <w:tab w:val="clear" w:pos="720"/>
          <w:tab w:val="left" w:pos="485" w:leader="none"/>
        </w:tabs>
        <w:spacing w:lineRule="auto" w:line="266"/>
        <w:ind w:left="0" w:right="20" w:first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Нарисуй словесный портрет музыкального произведения, используя технологию «синквейн».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bookmarkStart w:id="24" w:name="page23"/>
      <w:bookmarkEnd w:id="24"/>
      <w:r>
        <w:rPr>
          <w:rFonts w:eastAsia="Times New Roman" w:cs="Times New Roman" w:ascii="Times New Roman" w:hAnsi="Times New Roman"/>
          <w:sz w:val="24"/>
        </w:rPr>
        <w:t>Инструкция по выполнению работы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ыполнение проверочной работы  отводится 1 урок (40 минут)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состоит из 3 частей, включающих 18 заданий.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А- содержит 5 заданий, звуковой тест на определение порядка звучания 5 музыкальных фрагментов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В - содержит 11 заданий: с выбором ответа, с кратким ответом,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99" w:leader="none"/>
        </w:tabs>
        <w:spacing w:lineRule="auto" w:line="266"/>
        <w:ind w:left="4" w:right="2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бором нескольких правильных ответов, на восстановление соответствия,на восстановление последовательности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4" w:right="20" w:firstLine="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С содержит 2 творческих задания, интерпретация в других видах искусства, где учащимся предлагается определить музыкальное произведение по литературному тексту, выполнить синквейн на заданную тему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firstLine="4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А обучающийся получает по 1 баллу за каждое задание. За неверный ответ или его отсутствие выставляется 0 баллов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firstLine="4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В – В1-В6 обучающийся получает по 1 баллу за выполнение задания. За неверный ответ или его отсутствие выставляется 0 баллов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first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В – В7-В10 обучающийся получает по 2 балла за каждое задание. За неверный ответ или его отсутствие выставляется 0 баллов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right="20" w:first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В11 учащийся получает 3 балла. За неполный ответ обучающийся получает 1 балл. За неверный ответ или его отсутствие выставляется 0 баллов;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0"/>
        <w:ind w:left="4" w:first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С обучающийся получает по 3 балла. За неполный ответ обучающийся получает 1 балл. За неверный ответ или его отсутствие выставляется 0 баллов.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ксимальное количество баллов за всю работу – 28 баллов.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 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сможете вернуться, если у вас останется время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ыполнение различных по сложности заданий даётся от одного до пяти баллов. Баллы, полученные вами за выполненные задания, суммируются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righ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тарайтесь выполнить как можно больше заданий и набрать наибольшее количество баллов. Желаем успеха!</w:t>
      </w:r>
    </w:p>
    <w:sectPr>
      <w:type w:val="nextPage"/>
      <w:pgSz w:w="11906" w:h="16838"/>
      <w:pgMar w:left="996" w:right="845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Я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Я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9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35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С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2:45:00Z</dcterms:created>
  <dc:creator/>
  <dc:description/>
  <cp:keywords/>
  <dc:language>en-US</dc:language>
  <cp:lastModifiedBy>El</cp:lastModifiedBy>
  <cp:lastPrinted>2019-01-04T15:28:00Z</cp:lastPrinted>
  <dcterms:modified xsi:type="dcterms:W3CDTF">2024-10-09T12:05:00Z</dcterms:modified>
  <cp:revision>9</cp:revision>
  <dc:subject/>
  <dc:title/>
</cp:coreProperties>
</file>